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26/2019</w:t>
      </w:r>
    </w:p>
    <w:p>
      <w:pPr>
        <w:pStyle w:val="Normal"/>
        <w:jc w:val="center"/>
        <w:rPr/>
      </w:pPr>
      <w:r>
        <w:rPr>
          <w:b/>
          <w:bCs/>
        </w:rPr>
        <w:t>Burmistrza Barlin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4 lutego 2019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w sprawie ogłoszenia wykazu nieruchomości przeznaczonych do oddania w najem, stanowiących własność i współwłasność Gminy Barlinek, oraz nieruchomości oddanej Gminie Barlinek w użytkowanie wieczyste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2204 ze zm.)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§ 1.1. </w:t>
      </w:r>
      <w:r>
        <w:rPr>
          <w:sz w:val="22"/>
          <w:szCs w:val="22"/>
        </w:rPr>
        <w:t>Przeznacza się do oddania w najem w drodze bezprzetargowej, na czas nieoznaczony: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części nieruchomości gruntowej oznaczonej w ewidencji gruntów działką nr 39/5 obr. Moczydło, zabudowanej murowanym pomieszczeniem gospodarczym o pow. użytkowej 8,38 m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>(zaznaczonej kolorem zielonym na załączniku graficznym nr 1 do niniejszego zarządzenia) z przeznaczeniem na potrzeby gospodarcze;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zęści nieruchomości gruntowej oznaczonej w ewidencji gruntów działką nr 514/9 obr. 1 m. Barlinek o pow. 15,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zaznaczonej kolorem zielonym na załączniku graficznym nr 2 do niniejszego zarządzenia) z przeznaczeniem na lokalizację drewnianej wiaty garażowej przeznaczonej na potrzeby garażowania samochodu osobowego;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części nieruchomości gruntowej oznaczonej w ewidencji gruntów działką nr 291/2 obr. 2 m. Barlinek o pow. 17,1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abudowanej pomieszczeniem garażowym (o konstrukcji z płyt betonowych) o pow. użytkowej  15,6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zaznaczonej kolorem zielonym na załączniku graficznym nr 3 do niniejszego zarządzenia) z przeznaczeniem na lokalizację garażu;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części nieruchomości gruntowej oznaczonej w ewidencji gruntów działką nr 37/1 obr. 2 m. Barlinek, zabudowanej murowanym pomieszczeniem gospodarczym o pow. użytkowej 4,95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zaznaczonej literą A na załączniku graficznym nr 4 do niniejszego zarządzenia) z przeznaczeniem na potrzeby gospodarcze;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części nieruchomości gruntowej oznaczonej w ewidencji gruntów działką nr 1/25 obr. 2 m. Barlinek, zabudowanej murowanym pomieszczeniem gospodarczym o pow. użytkowej 5,9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zaznaczonej literą B na załączniku graficznym nr 4 do niniejszego zarządzenia) z przeznaczeniem na potrzeby gospodarcze;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części nieruchomości gruntowej oznaczonej w ewidencji gruntów działką nr 272/5 obr. 2 m. Barlinek, zabudowanej murowanym pomieszczeniem gospodarczym o pow. użytkowej 3,63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zaznaczonej kolorem zielonym na załączniku graficznym nr 5 do niniejszego zarządzenia) z przeznaczeniem na potrzeby gospodarcze;</w:t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części nieruchomości gruntowej oznaczone w ewidencji gruntów działką nr 445/8 obr. 1 m. Barlinek o pow. ok. 68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zaznaczonej kolorem zielonym na załączniku graficznym nr 6 do niniejszego zarządzenia) z przeznaczeniem na cele rekreacyjn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Opis nieruchomości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ziałka nr 39/5 obr. Moczydło położona jest w Moczydle. Stanowi własność Gminy Barlinek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  <w:sz w:val="22"/>
          <w:szCs w:val="22"/>
        </w:rPr>
        <w:t xml:space="preserve">RM” - </w:t>
      </w:r>
      <w:r>
        <w:rPr>
          <w:sz w:val="22"/>
          <w:szCs w:val="22"/>
        </w:rPr>
        <w:t>tereny wiejskich zespołów zabudowy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Nieruchomość objęta jest księgą wieczystą KW nr SZ1M/00032266/2, prowadzoną przez </w:t>
      </w:r>
      <w:r>
        <w:rPr>
          <w:iCs/>
          <w:sz w:val="22"/>
          <w:szCs w:val="22"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iałka nr 514/9 obr. 1 m. Barlinek, położona jest przy ul. Tunelowej w Barlinku. Stanowi własność Gminy Barlinek. Studium uwarunkowań i kierunków zagospodarowania przestrzennego Miasta i Gminy Barlinek, przyjętego uchwałą nr XLV/426/2002 Rady Miejskiej w Barlinku z dnia 30 września 2002 roku (ze zm.), dla ww. nieruchomości przewiduje funkcję „MM” - tereny miejskich zespołów zabudowy. Nieruchomość objęta jest księgą wieczystą KW nr SZ1M/00024110/5, prowadzoną przez Sąd Rejonowy w Myśliborzu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iałka ewidencyjna nr 291/2, obr. 2 m. Barlinek, położona przy ul. Długiej, stanowi własność Gminy Barlinek, objęta jest miejscowym planem zagospodarowania przestrzennego, zgodnie z uchwałą nr XV/121/2000 Rady Miejskiej w Barlinku z dnia 24 lutego 2000 r. w sprawie zmiany „Planu ogólnego zagospodarowania przestrzennego gminy i miasta Barlinka” w rejonie ulicy 31 Stycznia i linii kolejowej, który dla przedmiotowej części działki przewiduje funkcję KD.W-Zt – ulica zbiorcza tranzytowa. Sąd Rejonowy w Myśliborzu dla ww. nieruchomości prowadzi księgę wieczystą KW nr SZ1M/00043883/3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działka nr 37/1 obr. 2 m. Barlinek położona jest przy ul. Dworcowej 7 w Barlinku. Stanowi współwłasność Gminy Barlinek w udziale wynoszącym 5461/10000. Studium uwarunkowań i kierunków zagospodarowania przestrzennego Miasta i Gminy Barlinek, przyjętego uchwałą nr XLV/426/2002 Rady Miejskiej w Barlinku z dnia 30 września 2002 roku (ze zm.), dla ww. nieruchomości przewiduje funkcję „CM” - tereny centralne miasta i miejsca koncentracji usług.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ieruchomość objęta jest księgą wieczystą KW nr SZ1M/00031046/7, prowadzoną przez </w:t>
      </w:r>
      <w:r>
        <w:rPr>
          <w:iCs/>
          <w:sz w:val="22"/>
          <w:szCs w:val="22"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działka nr 1/25 obr. 2 m. Barlinek położona jest przy ul. Dworcowej 7 w Barlinku. Gmina Barlinek jest użytkownikiem wieczystym ww. nieruchomości. Studium uwarunkowań i kierunków zagospodarowania przestrzennego Miasta i Gminy Barlinek, przyjętego uchwałą nr XLV/426/2002 Rady Miejskiej w Barlinku z dnia 30 września 2002 roku (ze zm.), dla ww. nieruchomości przewiduje funkcję „CM” - tereny centralne miasta i miejsca koncentracji usług.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ieruchomość objęta jest księgą wieczystą KW nr SZ1M/00047990/4, prowadzoną przez </w:t>
      </w:r>
      <w:r>
        <w:rPr>
          <w:iCs/>
          <w:sz w:val="22"/>
          <w:szCs w:val="22"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iałka nr 272/ obr. 2 m. Barlinek położona jest przy ul. Gorzowskiej 49a w Barlinku, stanowi współwłasność Gminy Barlinek w udziale wynoszącym 7091/10000. Objęta jest miejscowym planem zagospodarowania przestrzennego, zgodnie z uchwałą nr LV/461/2018 Rady Miejskiej w Barlinku z dnia 28 czerwca 2018 r. w sprawie uchwalenia miejscowego planu zagospodarowania przestrzennego terenu pomiędzy ulicami: Jeziorną, Gorzowską i brzegiem Jeziora Barlineckiego – tzw. „Starego Tartaku”, który dla przedmiotowej działki przewiduje funkcję MN – teren zabudowy mieszkaniowej jednorodzinnej. Sąd Rejonowy w Myśliborzu dla ww. nieruchomości prowadzi księgę wieczystą KW nr SZ1M/00028193/8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iałka nr 445/8 obr. 1 m. Barlinek, położona jest przy ul. Kopernika w Barlinku. Stanowi własność Gminy Barlinek. Studium uwarunkowań i kierunków zagospodarowania przestrzennego Miasta i Gminy Barlinek, przyjętego uchwałą nr XLV/426/2002 Rady Miejskiej w Barlinku z dnia 30 września 2002 roku (ze zm.), dla ww. nieruchomości przewiduje funkcję „MM” - tereny miejskich zespołów zabudowy. Nieruchomość objęta jest księgą wieczystą KW nr SZ1M/00027142/9, prowadzoną przez Sąd Rejonowy w Myśliborzu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ysokość opłat z tytułu najmu nieruchomości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nsz za najem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nieruchomości oznaczonej w ust. 1 pkt 1 wynosi miesięcznie 0,66 zł (słownie: zero złotych 66/100) netto. Do czynszu doliczany będzie podatek VAT według obowiązującej stawki, która aktualnie wynosi 23%. Czynsz płatny, za dany miesiąc najmu, z góry w terminie do 15 dnia każdego miesią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zynsz za najem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nieruchomości oznaczonej w ust. 1 pkt 2 wynosi miesięcznie 0,46 zł (słownie: zero złotych 46/100) netto. Do czynszu doliczany będzie podatek VAT według obowiązującej stawki, która aktualnie wynosi 23%. Czynsz płatny, za dany miesiąc najmu, z góry w terminie do 15 dnia każdego miesiąc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nsz za najem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nieruchomości oznaczonej w ust. 1 pkt 3 wynosi miesięcznie 2,17 zł (słownie: dwa złote 17/100) netto. Do czynszu doliczany będzie podatek VAT według obowiązującej stawki, która aktualnie wynosi 23%. Czynsz płatny, za dany miesiąc najmu, z góry w terminie do 15 dnia każdego miesiąca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zynsz za najem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nieruchomości oznaczonej w ust. 1 pkt 4, 5 oraz 6 wynosi miesięcznie 0,66 zł (słownie: zero złotych 66/100) netto. Do czynszu doliczany będzie podatek VAT według obowiązującej stawki, która aktualnie wynosi 23%. Czynsz płatny, za dany miesiąc najmu, z góry w terminie do 15 dnia każdego miesiąca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zynsz za najem nieruchomości oznaczonej w ust. 1 pkt 7 wynosi rocznie 1,00 zł (słownie: jeden złoty 00/100) netto. Do czynszu doliczany będzie podatek VAT według obowiązującej stawki, która aktualnie wynosi 23%. Czynsz płatny, za dany rok najmu, z góry w terminie do 31 maja każdego ro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.1. </w:t>
      </w:r>
      <w:r>
        <w:rPr>
          <w:sz w:val="22"/>
          <w:szCs w:val="22"/>
        </w:rPr>
        <w:t xml:space="preserve">Wynajmująca zastrzega sobie prawo waloryzacji czynszu, z początkiem każdego roku, w stopniu odpowiadającym wzrostowi wskaźnika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Oddanie przedmiotu najmu osobie trzeciej do bezpłatnego używania lub podnajmu wymaga uzyskania zgody Wynajmującej; w przypadku udzielenia zgody, czynsz za ten okres może ulec podwyższeniu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Najemca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§ 3.</w:t>
      </w:r>
      <w:r>
        <w:rPr>
          <w:sz w:val="22"/>
          <w:szCs w:val="22"/>
        </w:rPr>
        <w:t xml:space="preserve"> Wszelkie ulepszenia poczynione przez Najemcę na przedmiocie najmu z chwilą rozwiązania umowy najmu, stają się własnością Wynajmującej, bez obowiązku zapłaty sumy odpowiadającej wartości ich ulepszeń w dniu zwrotu przedmiotu najmu, bez względu na formę rozwiąz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§ 4. </w:t>
      </w:r>
      <w:r>
        <w:rPr>
          <w:sz w:val="22"/>
          <w:szCs w:val="22"/>
        </w:rPr>
        <w:t>Umow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5.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SZ1M/00033925/7</w:t>
      </w:r>
    </w:p>
    <w:sectPr>
      <w:type w:val="nextPage"/>
      <w:pgSz w:w="11906" w:h="16838"/>
      <w:pgMar w:left="1417" w:right="141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58:00Z</dcterms:created>
  <dc:creator>Ajaszczak</dc:creator>
  <dc:description/>
  <cp:keywords/>
  <dc:language>en-US</dc:language>
  <cp:lastModifiedBy>bocian</cp:lastModifiedBy>
  <cp:lastPrinted>2019-02-19T10:40:00Z</cp:lastPrinted>
  <dcterms:modified xsi:type="dcterms:W3CDTF">2019-02-19T10:20:00Z</dcterms:modified>
  <cp:revision>9</cp:revision>
  <dc:subject/>
  <dc:title>ZARZĄDZENIE  NR</dc:title>
</cp:coreProperties>
</file>